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gital Storytelling Project: Story Board Template</w:t>
      </w:r>
    </w:p>
    <w:p>
      <w:pPr>
        <w:pStyle w:val="Normal"/>
        <w:rPr>
          <w:rFonts w:ascii="Arial" w:hAnsi="Arial" w:cs="Arial"/>
          <w:b/>
          <w:b/>
          <w:color w:val="808080"/>
          <w:sz w:val="22"/>
          <w:szCs w:val="22"/>
        </w:rPr>
      </w:pPr>
      <w:r>
        <w:rPr>
          <w:rFonts w:cs="Arial" w:ascii="Arial" w:hAnsi="Arial"/>
          <w:b/>
          <w:color w:val="80808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ory Title:</w:t>
      </w:r>
      <w:r>
        <w:rPr>
          <w:rFonts w:cs="Arial" w:ascii="Arial" w:hAnsi="Arial"/>
          <w:color w:val="80808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The Affects of Pollution</w:t>
      </w:r>
      <w:r>
        <w:rPr>
          <w:rFonts w:cs="Arial" w:ascii="Arial" w:hAnsi="Arial"/>
          <w:color w:val="808080"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Creator(s):</w:t>
      </w:r>
      <w:r>
        <w:rPr>
          <w:rFonts w:cs="Arial" w:ascii="Arial" w:hAnsi="Arial"/>
          <w:color w:val="80808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ula Boston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2771"/>
        <w:gridCol w:w="1800"/>
        <w:gridCol w:w="1800"/>
        <w:gridCol w:w="2160"/>
      </w:tblGrid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ot Number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SU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Image/Vide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NSITION/ EFFEC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sic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DIO/TEX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rrative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95400" cy="1000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6" r="-2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g:  “Abandoned”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llution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 Paula Boston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, Water, and Land Pollution are wreaking havoc on our environ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sz w:val="48"/>
                <w:szCs w:val="48"/>
              </w:rPr>
              <w:t>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How Can the Air Become Polluted”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de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81125" cy="895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g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Abandoned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90625" cy="781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46" r="-3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48"/>
                <w:szCs w:val="48"/>
              </w:rPr>
              <w:t>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some countries air Pollution is making it hard to breathe.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1100" cy="914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48"/>
                <w:szCs w:val="48"/>
              </w:rPr>
              <w:t>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exhaust from burning fuel is a major source of pollution in the air.  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How can the Water Become Polluted”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de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76300" cy="13144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27" r="-4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g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Abandoned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 Pollution from industrial run off is polluting our rivers and streams.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200" cy="8096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48"/>
                <w:szCs w:val="48"/>
              </w:rPr>
              <w:t>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90625" cy="8572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48"/>
                <w:szCs w:val="48"/>
              </w:rPr>
              <w:t>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 Pollution is not only in our rivers and streams it is in our oceans.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85875" cy="7048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51" r="-2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48"/>
                <w:szCs w:val="48"/>
              </w:rPr>
              <w:t>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66825" cy="9239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39" r="-2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48"/>
                <w:szCs w:val="48"/>
              </w:rPr>
              <w:t>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has been discovered that there is a floating mass of garbage twice the size of Texas in the Pacific Ocean just north of Hawaii.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943735" cy="10833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73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48"/>
                <w:szCs w:val="48"/>
              </w:rPr>
              <w:t>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this garbage is hurting our wild life.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9650" cy="11334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fa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color w:val="008000"/>
                <w:sz w:val="48"/>
                <w:szCs w:val="48"/>
              </w:rPr>
              <w:t>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pollution is another type of pollution.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8750" cy="952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fa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color w:val="008000"/>
                <w:sz w:val="48"/>
                <w:szCs w:val="48"/>
              </w:rPr>
              <w:t>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average American produces 1,600 pounds of garbage per year.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38225" cy="12668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5" t="-28" r="-3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fa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color w:val="008000"/>
                <w:sz w:val="48"/>
                <w:szCs w:val="48"/>
              </w:rPr>
              <w:t>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need to find ways to reduce the amount of pollution we are producing each and every day.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will you do???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color w:val="008000"/>
                <w:sz w:val="48"/>
                <w:szCs w:val="48"/>
              </w:rPr>
              <w:t>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20:27:00Z</dcterms:created>
  <dc:creator>Graner</dc:creator>
  <dc:description/>
  <cp:keywords/>
  <dc:language>en-US</dc:language>
  <cp:lastModifiedBy>Paula</cp:lastModifiedBy>
  <cp:lastPrinted>2009-05-03T14:22:00Z</cp:lastPrinted>
  <dcterms:modified xsi:type="dcterms:W3CDTF">2009-05-03T20:27:00Z</dcterms:modified>
  <cp:revision>2</cp:revision>
  <dc:subject/>
  <dc:title>Digital Storytelling Project: Story Board Template</dc:title>
</cp:coreProperties>
</file>